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49674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720966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436676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